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Выпуск 55, ноябрь 2003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Обращение </w:t>
        <w:br/>
        <w:t>к Всероссийскому Съезду по охране природы</w:t>
      </w:r>
    </w:p>
    <w:p>
      <w:pPr>
        <w:pStyle w:val="Normal"/>
        <w:spacing w:before="24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Друзья и коллеги!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рошу Вас присоединиться к обращению в адрес 3-го Съезда. Текст обращения почти дословно повторяет Резолюцию. Конференции "Зеленое движение и гражданское общество" (26-27 октября 2003, Москва), но я считаю, что надо пошире нам высказать свое скептическое отношение к Съезду, и "подавить" на то, чтобы он принял хотя бы нормальную резолюцию.</w:t>
      </w:r>
    </w:p>
    <w:p>
      <w:pPr>
        <w:pStyle w:val="2"/>
        <w:rPr/>
      </w:pPr>
      <w:r>
        <w:rPr/>
        <w:t>Сам Съезд – это, конечно, попытка МПР показать Администрации и Путину как общество поддерживает Артюхова. Этим нашим обращением можно как-то громко заявить о нашей настоящей позиции. Присоединяйтесь – распространите обращение пошире - хорошо бы, если его подписали бы все активные экологические неправительственные организаци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 надеждой на поддержку, 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А. Яблоков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yablokov@online.ru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13 ноября 2003 г.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Heading4"/>
        <w:ind w:firstLine="397"/>
        <w:rPr/>
      </w:pPr>
      <w:r>
        <w:rPr/>
        <w:t>Всероссийскому Съезду по охране природы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(Москва, 18-21 ноября 2003 г.)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З-й Всероссийский съезд по охране природы собирается в трудное для решения многочисленных российских экологических проблем время: мы с тревогой наблюдаем всеобщую де-экологизацию государственного управления, образования, экономик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Мы с сожалением отмечаем недемократический, забюрократизированный характер подготовки к Съезду - торопливый, без достаточно глубокого анализа региональных экологических проблем, с подбором делегатов, которые не представляют пропорционально все сектора общества и органы государственного управления, связанные с проблемами охраны природы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пасаясь, что в этих условиях Съезд будет превращен в формальное мероприятие, на котором голос экологической общественности не будет услышан или будет искажен, мы заявляем:</w:t>
      </w:r>
    </w:p>
    <w:p>
      <w:pPr>
        <w:pStyle w:val="Normal"/>
        <w:spacing w:before="120" w:after="0"/>
        <w:ind w:firstLine="397"/>
        <w:jc w:val="both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Главным требованием экологической общественности России является воссоздание в структуре исполнительной власти самостоятельного федерального органа по охране окружающей среды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Среди других требований граждан к органам федеральной власти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усиление государственного экологического контроля, восстановление в полном объеме механизмов экспертизы и мониторинга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создание при Президенте России Совета по экологии и устойчивому развитию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восстановление обязательного курса экологии в средней школе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законодательное увеличение расходов на охрану окружающей среды в федеральном бюджете с существующих 0,4% до 2-3% в течение ближайших лет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возобновление развития национальной сети особо охраняемых природных территорий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ратификация Киотского протокола и присоединение к Орхусской конвенции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запрет на продление сроков эксплуатации АЭС, выработавших проектный ресурс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запрет ввоза из других государств на территорию России радиоактивных материалов на хранение, захоронение или переработку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обеспечение всем заинтересованным лицам и организациям законного доступа к обосновывающей документации по проектам, затрагивающим экологические вопросы, начиная с принятия решения об их разработке (включая материалы, представленные на государственную экологическую экспертизу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обязательная маркировка всех геномодифицированных продуктов питания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lang w:val="ru-RU"/>
        </w:rPr>
      </w:pPr>
      <w:r>
        <w:rPr>
          <w:sz w:val="24"/>
          <w:lang w:val="ru-RU"/>
        </w:rPr>
        <w:t>запрет проектирования и строительства без положительного решения населения, принятого на референдумах: АЭС, плотин и каналов, портов и терминалов по перегрузке нефтепродуктов и токсических веществ, объектов уничтожения химического оружия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От того, насколько полно эти вопросы будут отражены в резолюции, будет зависеть отношение общества к Съезду, который может стать лишь формальным мероприятием Министерства природных ресурсов.</w:t>
      </w:r>
    </w:p>
    <w:p>
      <w:pPr>
        <w:pStyle w:val="Normal"/>
        <w:spacing w:before="120" w:after="0"/>
        <w:ind w:firstLine="397"/>
        <w:jc w:val="both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  <w:t>К 16 ноября это обращение подписано 36 неправительственными организациями (в том чисел ВВФ, Гринпис, ЦЭПР, Зеленый Крест, Байкальская волна, ИНЭКА, Кайра-клуб, ЦОДП и другими).</w:t>
      </w:r>
    </w:p>
    <w:p>
      <w:pPr>
        <w:pStyle w:val="NormalWeb"/>
        <w:spacing w:before="0" w:after="0"/>
        <w:rPr>
          <w:i/>
          <w:i/>
          <w:iCs/>
          <w:sz w:val="24"/>
          <w:lang w:val="ru-RU"/>
        </w:rPr>
      </w:pPr>
      <w:r>
        <w:rPr>
          <w:i/>
          <w:iCs/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3, N 55) </w:t>
      </w:r>
    </w:p>
    <w:p>
      <w:pPr>
        <w:pStyle w:val="Normal"/>
        <w:spacing w:before="240" w:after="0"/>
        <w:jc w:val="center"/>
        <w:rPr/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E-mail: </w:t>
      </w:r>
      <w:r>
        <w:rPr>
          <w:rStyle w:val="InternetLink"/>
          <w:sz w:val="24"/>
          <w:lang w:val="ru-RU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right"/>
      <w:outlineLvl w:val="2"/>
    </w:pPr>
    <w:rPr>
      <w:b/>
      <w:bCs/>
      <w:sz w:val="24"/>
      <w:szCs w:val="23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0"/>
      <w:ind w:firstLine="397"/>
      <w:jc w:val="both"/>
      <w:outlineLvl w:val="3"/>
    </w:pPr>
    <w:rPr>
      <w:b/>
      <w:bCs/>
      <w:sz w:val="24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Title">
    <w:name w:val="title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006666"/>
      <w:sz w:val="27"/>
      <w:szCs w:val="27"/>
      <w:lang w:val="ru-RU"/>
    </w:rPr>
  </w:style>
  <w:style w:type="paragraph" w:styleId="Content">
    <w:name w:val="content"/>
    <w:basedOn w:val="Normal"/>
    <w:qFormat/>
    <w:pPr>
      <w:spacing w:before="100" w:after="100"/>
      <w:jc w:val="both"/>
    </w:pPr>
    <w:rPr>
      <w:rFonts w:ascii="Arial" w:hAnsi="Arial" w:eastAsia="Arial Unicode MS" w:cs="Arial"/>
      <w:sz w:val="23"/>
      <w:szCs w:val="23"/>
      <w:lang w:val="ru-RU"/>
    </w:rPr>
  </w:style>
  <w:style w:type="paragraph" w:styleId="Content0">
    <w:name w:val="content0"/>
    <w:basedOn w:val="Normal"/>
    <w:qFormat/>
    <w:pPr>
      <w:spacing w:before="100" w:after="100"/>
    </w:pPr>
    <w:rPr>
      <w:rFonts w:ascii="Arial" w:hAnsi="Arial" w:eastAsia="Arial Unicode MS" w:cs="Arial"/>
      <w:sz w:val="23"/>
      <w:szCs w:val="23"/>
      <w:lang w:val="ru-RU"/>
    </w:rPr>
  </w:style>
  <w:style w:type="paragraph" w:styleId="1">
    <w:name w:val="???????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5T11:57:00Z</dcterms:created>
  <dc:creator>Reception</dc:creator>
  <dc:description/>
  <dc:language>en-US</dc:language>
  <cp:lastModifiedBy>User</cp:lastModifiedBy>
  <dcterms:modified xsi:type="dcterms:W3CDTF">2003-11-15T12:49:00Z</dcterms:modified>
  <cp:revision>6</cp:revision>
  <dc:subject/>
  <dc:title>13 апреля 2001 г</dc:title>
</cp:coreProperties>
</file>